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_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tep 1: solve for y and write the equation in slope intercept form, y = mx + b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tep 2: identify the slope “m” and the y intercept “b”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tep 3: Graph the line.</w:t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y = 3x + 1</w:t>
        <w:tab/>
        <w:tab/>
        <w:t>2) y = –2x + 3</w:t>
        <w:tab/>
        <w:tab/>
        <w:t xml:space="preserve">3) 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 xml:space="preserve"> x – 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) y = 3x – 1</w:t>
        <w:tab/>
        <w:tab/>
        <w:t xml:space="preserve">5) y = –2x – 3 </w:t>
        <w:tab/>
        <w:tab/>
        <w:t xml:space="preserve">6) y =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</w:rPr>
        <w:t xml:space="preserve"> x +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) 3x + 4y = 12</w:t>
        <w:tab/>
        <w:t>8) 3x – 4y = 12</w:t>
        <w:tab/>
        <w:t>9) 3x + 4y = –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0) 2x + 3y = 6</w:t>
        <w:tab/>
        <w:t>11) 2x – 3y = 6</w:t>
        <w:tab/>
        <w:t>12) 2x – 3y = –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05:00Z</dcterms:created>
  <dc:creator>Troy Clarke</dc:creator>
  <dc:description/>
  <cp:keywords/>
  <dc:language>en-US</dc:language>
  <cp:lastModifiedBy>Troy Clarke</cp:lastModifiedBy>
  <dcterms:modified xsi:type="dcterms:W3CDTF">2007-11-28T14:16:00Z</dcterms:modified>
  <cp:revision>3</cp:revision>
  <dc:subject/>
  <dc:title>Solve each equation for y</dc:title>
</cp:coreProperties>
</file>